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61595" distR="0" simplePos="0" locked="0" layoutInCell="0" allowOverlap="1" relativeHeight="2">
                <wp:simplePos x="0" y="0"/>
                <wp:positionH relativeFrom="column">
                  <wp:posOffset>-982980</wp:posOffset>
                </wp:positionH>
                <wp:positionV relativeFrom="paragraph">
                  <wp:posOffset>121920</wp:posOffset>
                </wp:positionV>
                <wp:extent cx="5486400" cy="904875"/>
                <wp:effectExtent l="0" t="150495" r="0" b="200025"/>
                <wp:wrapTight wrapText="bothSides">
                  <wp:wrapPolygon edited="0">
                    <wp:start x="0" y="2994"/>
                    <wp:lineTo x="21603" y="-8"/>
                    <wp:lineTo x="0" y="21608"/>
                    <wp:lineTo x="21603" y="9587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0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COMPUTER APPS CUIZ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-77.4pt;margin-top:9.6pt;width:431.95pt;height:71.2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COMPUTER APPS CUIZ!</w:t>
                      </w:r>
                    </w:p>
                  </w:txbxContent>
                </v:textbox>
                <v:path textpathok="t"/>
                <v:textpath on="t" fitshape="t" string="COMPUTER APPS CUIZ!" style="font-family:&quot;Arial Black&quot;;font-size:12pt"/>
                <v:imagedata r:id="rId2" o:detectmouseclick="t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all a new font and apply your new font to the following phras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I had an onion tied to my belt, which was the style at the time?”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dify the following word into “Word Art”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KABLAMO!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ert a text box in the lower right-side corner of this document…the box should be emp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nge the background color this document to something more interes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nge this link’s name to “Awesomeness” (Minus the quotes) and make sure it works!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http://www.thinkgeek.com/electronics/retro-gaming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ghlight [meow] the word that doesn’t make sense in this senten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IKI TIME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lete your Simpsons character from your CompApps p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rganize your CompApps folder so it looks EXACTLY like the CompApps page on Mr. Biller’s wik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a link on your Wiki’s homepage that goes to this site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hyperlink r:id="rId3">
        <w:r>
          <w:rPr>
            <w:rStyle w:val="InternetLink"/>
          </w:rPr>
          <w:t>http://awcompapps.wikispaces.com/</w:t>
        </w:r>
      </w:hyperlink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7220</wp:posOffset>
            </wp:positionH>
            <wp:positionV relativeFrom="paragraph">
              <wp:posOffset>15875</wp:posOffset>
            </wp:positionV>
            <wp:extent cx="2400300" cy="1800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wcompapps.wikispaces.com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7:41:00Z</dcterms:created>
  <dc:creator>JEFFCO</dc:creator>
  <dc:description/>
  <cp:keywords/>
  <dc:language>en-US</dc:language>
  <cp:lastModifiedBy>JEFFCO</cp:lastModifiedBy>
  <dcterms:modified xsi:type="dcterms:W3CDTF">2009-09-24T17:41:00Z</dcterms:modified>
  <cp:revision>2</cp:revision>
  <dc:subject/>
  <dc:title/>
</cp:coreProperties>
</file>